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Parent’s Name ____________________________________________</w:t>
        <w:tab/>
        <w:t>Date __________________________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Student’s Name ___________________________________________</w:t>
        <w:tab/>
        <w:t>Grade 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eginning of Year Parent Surve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(Please return on the first day of school.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are your child’s strengths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 what area does your child need improvement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makes your child happy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helped your child be successful last year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w do you think your child learns best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frustrates your child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w well do you think your child relates socially with other children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8. Do you read to your child?                    If so, how often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2"/>
          <w:szCs w:val="22"/>
        </w:rPr>
        <w:t>9. Does your child read to you?</w:t>
        <w:tab/>
        <w:tab/>
        <w:t xml:space="preserve">     If so, how often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w do you think your child is doing as a reader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w do you think your child is doing as a writer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would you like your to do as a reader/writer that he/she isn’t doing now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are your goals for your child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Do you have any suggestions or concerns you would like the teacher to know about?  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HANK YOU FOR TAKING THE TIME TO COMPLETE THIS SURVEY!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t is going to be a great year!</w:t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0:25:00Z</dcterms:created>
  <dc:creator>BC-1</dc:creator>
  <dc:description/>
  <cp:keywords/>
  <dc:language>en-US</dc:language>
  <cp:lastModifiedBy>127ramirezc</cp:lastModifiedBy>
  <cp:lastPrinted>2009-08-04T17:02:00Z</cp:lastPrinted>
  <dcterms:modified xsi:type="dcterms:W3CDTF">2009-09-21T20:25:00Z</dcterms:modified>
  <cp:revision>2</cp:revision>
  <dc:subject/>
  <dc:title>Parent’s Name ____________________________________________</dc:title>
</cp:coreProperties>
</file>